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464" w:hanging="0"/>
        <w:jc w:val="both"/>
        <w:rPr>
          <w:color w:val="004646"/>
        </w:rPr>
      </w:pPr>
      <w:r>
        <w:rPr>
          <w:color w:val="004646"/>
        </w:rPr>
        <w:t xml:space="preserve">Города, как люди. У каждого свое неповторимое лицо, своя история, свои легенды, свои загадки и свое имя. </w:t>
      </w:r>
    </w:p>
    <w:p>
      <w:pPr>
        <w:pStyle w:val="Style15"/>
        <w:ind w:right="-464" w:hanging="0"/>
        <w:jc w:val="both"/>
        <w:rPr>
          <w:color w:val="004646"/>
        </w:rPr>
      </w:pPr>
      <w:r>
        <w:rPr>
          <w:color w:val="004646"/>
        </w:rPr>
        <w:t>      </w:t>
      </w:r>
      <w:r>
        <w:rPr>
          <w:color w:val="004646"/>
        </w:rPr>
        <w:t xml:space="preserve">Легко объяснить, почему почти в каждой стране есть свой "Новый город" - будь то Новгород, Нью-Йорк или Нойштадт, но странно, что за Уралом есть забытая Богом деревня Париж, а в марийской глубинке - свой такой же Рим. </w:t>
      </w:r>
    </w:p>
    <w:p>
      <w:pPr>
        <w:pStyle w:val="Normal"/>
        <w:ind w:right="-464" w:hanging="0"/>
        <w:jc w:val="both"/>
        <w:rPr>
          <w:color w:val="004646"/>
        </w:rPr>
      </w:pPr>
      <w:r>
        <w:rPr>
          <w:color w:val="004646"/>
        </w:rPr>
        <w:t>      </w:t>
      </w:r>
      <w:r>
        <w:rPr>
          <w:color w:val="004646"/>
        </w:rPr>
        <w:t>А есть ли тезки у нашего Петербурга? И сколько их? Связано ли происхождение имени других Петербургов с городом на берегах Невы?</w:t>
      </w:r>
    </w:p>
    <w:p>
      <w:pPr>
        <w:pStyle w:val="Style15"/>
        <w:ind w:right="-464" w:hanging="0"/>
        <w:jc w:val="both"/>
        <w:rPr/>
      </w:pPr>
      <w:r>
        <w:rPr>
          <w:color w:val="004646"/>
        </w:rPr>
        <w:t xml:space="preserve">Я намерена ответить на эти вопросы. Просмотрев многие книги, я убедилась, что </w:t>
      </w:r>
      <w:r>
        <w:rPr/>
        <w:t xml:space="preserve">        Петербурги были обнаружены на карте Австралии XIX века и в Южной Канаде. В Чехии в конце позапрошлого века было два Петербурга - поселок в Богемии с населением в 311 человек и замок с таким же названием около Раковника, существовавший еще в 1910 году. В Швейцарии, в кантоне Шафхаузен, на правом берегу Рейна, рядом расположились два селения, носящие имена Москвы и Санкт-Петербурга - в память о переходе армии Суворова через Альпы и в честь победы русского оружия в наполеоновских войнах. </w:t>
      </w:r>
    </w:p>
    <w:p>
      <w:pPr>
        <w:pStyle w:val="Style15"/>
        <w:ind w:right="-464" w:hanging="0"/>
        <w:jc w:val="both"/>
        <w:rPr/>
      </w:pPr>
      <w:r>
        <w:rPr/>
        <w:t>      </w:t>
      </w:r>
      <w:r>
        <w:rPr/>
        <w:t xml:space="preserve">По достоверным географическим источникам за два столетия в разных штатах США упоминается 16 разных Петербургов! Причем 12 из них отмечены в последнем, изданном в 1999 году, Атласе мира. Справочные сведения о них строги и скупы: широта, долгота, название округа, численность населения - вот и все. Половина из этих Петербургов - населенные пункты с населением менее 10 тыс. человек. </w:t>
      </w:r>
    </w:p>
    <w:p>
      <w:pPr>
        <w:pStyle w:val="Style15"/>
        <w:ind w:right="-464" w:hanging="0"/>
        <w:jc w:val="both"/>
        <w:rPr/>
      </w:pPr>
      <w:r>
        <w:rPr/>
        <w:t xml:space="preserve">       </w:t>
      </w:r>
      <w:r>
        <w:rPr/>
        <w:t>Итак, больше всех Петербургов в Соединенных Штатах Америки:</w:t>
      </w:r>
    </w:p>
    <w:p>
      <w:pPr>
        <w:pStyle w:val="Style15"/>
        <w:ind w:right="-464" w:hanging="0"/>
        <w:jc w:val="both"/>
        <w:rPr/>
      </w:pPr>
      <w:r>
        <w:rPr/>
        <w:t xml:space="preserve">в стране насчитывается 35 городов под названием Петербург. В некоторых штатах обнаружен даже не один тезка нашего Петербурга. В штатах Огайо, Северная Каролина и Миссури - по четыре таких города, а в Пенсильвании - целых пять! </w:t>
      </w:r>
    </w:p>
    <w:p>
      <w:pPr>
        <w:pStyle w:val="Style15"/>
        <w:ind w:right="-464" w:hanging="0"/>
        <w:jc w:val="both"/>
        <w:rPr/>
      </w:pPr>
      <w:r>
        <w:rPr/>
        <w:t xml:space="preserve">       </w:t>
      </w:r>
      <w:r>
        <w:rPr/>
        <w:t xml:space="preserve">Не известно, связана ли история какого-либо из этих городов с нашей северной столицей. </w:t>
      </w:r>
    </w:p>
    <w:p>
      <w:pPr>
        <w:pStyle w:val="Style15"/>
        <w:ind w:right="-464" w:hanging="0"/>
        <w:jc w:val="both"/>
        <w:rPr/>
      </w:pPr>
      <w:r>
        <w:rPr/>
        <w:t xml:space="preserve">       </w:t>
      </w:r>
      <w:r>
        <w:rPr/>
        <w:t xml:space="preserve">Кроме одного американского Санкт-Петербурга… </w:t>
      </w:r>
    </w:p>
    <w:p>
      <w:pPr>
        <w:pStyle w:val="Normal"/>
        <w:ind w:right="-464" w:hanging="0"/>
        <w:jc w:val="both"/>
        <w:rPr>
          <w:b/>
          <w:b/>
          <w:bCs/>
        </w:rPr>
      </w:pPr>
      <w:r>
        <w:rPr>
          <w:b/>
          <w:bCs/>
        </w:rPr>
        <w:t>На берегу бухты Тампа</w:t>
      </w:r>
    </w:p>
    <w:p>
      <w:pPr>
        <w:pStyle w:val="Style15"/>
        <w:ind w:right="-464" w:hanging="0"/>
        <w:jc w:val="both"/>
        <w:rPr/>
      </w:pPr>
      <w:r>
        <w:rPr/>
        <w:t xml:space="preserve">       </w:t>
      </w:r>
      <w:r>
        <w:rPr/>
        <w:t xml:space="preserve">Из всех американских Петербургов тот, что находится во Флориде, на западном берегу бухты Тампа - не только самый красивый и самый известный, но и самый большой. Этот Санкт-Петербург (SAINT PETERSBURG) занимает площадь в 59,2 квадратные мили и живет там около трехсот тысяч человек. Точно известно: назван он в честь нашего, северного Санкт-Петербурга. Вот он - на этих фотокадрах… </w:t>
      </w:r>
    </w:p>
    <w:p>
      <w:pPr>
        <w:pStyle w:val="Style15"/>
        <w:ind w:right="-464" w:hanging="0"/>
        <w:jc w:val="both"/>
        <w:rPr/>
      </w:pPr>
      <w:r>
        <w:rPr/>
        <w:drawing>
          <wp:inline distT="0" distB="0" distL="0" distR="0">
            <wp:extent cx="1947545" cy="16383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62100" cy="11906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10191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464" w:hanging="0"/>
        <w:jc w:val="both"/>
        <w:rPr/>
      </w:pPr>
      <w:r>
        <w:rPr/>
        <w:drawing>
          <wp:inline distT="0" distB="0" distL="0" distR="0">
            <wp:extent cx="1714500" cy="11468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4355" cy="11423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464" w:hanging="0"/>
        <w:jc w:val="both"/>
        <w:rPr/>
      </w:pPr>
      <w:r>
        <w:rPr/>
      </w:r>
    </w:p>
    <w:p>
      <w:pPr>
        <w:pStyle w:val="Normal"/>
        <w:ind w:right="-46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19050" distB="19050" distL="95250" distR="95250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line">
              <wp:posOffset>635</wp:posOffset>
            </wp:positionV>
            <wp:extent cx="1419225" cy="19602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64" w:hanging="0"/>
        <w:jc w:val="both"/>
        <w:rPr/>
      </w:pPr>
      <w:r>
        <w:rPr/>
      </w:r>
    </w:p>
    <w:p>
      <w:pPr>
        <w:pStyle w:val="Style15"/>
        <w:ind w:right="-464" w:hanging="0"/>
        <w:jc w:val="both"/>
        <w:rPr/>
      </w:pPr>
      <w:r>
        <w:rPr/>
        <w:t xml:space="preserve">       </w:t>
      </w:r>
      <w:r>
        <w:rPr/>
        <w:t xml:space="preserve">Кто основал американский Санкт-Петербург? Выходец из России, дворянин, офицер императорской гвардии, помещик, предприниматель и литератор Петр Алексеевич Дементьев. Человек редкой судьбы, жизнь которого полна была парадоксов и удивительных приключений. </w:t>
      </w:r>
    </w:p>
    <w:p>
      <w:pPr>
        <w:pStyle w:val="Style15"/>
        <w:ind w:right="-464" w:hanging="0"/>
        <w:jc w:val="both"/>
        <w:rPr/>
      </w:pPr>
      <w:r>
        <w:rPr/>
        <w:t xml:space="preserve">       </w:t>
      </w:r>
      <w:r>
        <w:rPr/>
        <w:t xml:space="preserve">Родители Петра - он родился 1 мая 1850 года - были людьми достаточно образованными для своего времени и владели имениями в двух губерниях - Тверской и Новгородской. Все обещало ему беспечное детство избалованного барчука и блестящую карьеру в будущем. Но судьба распорядилась иначе - в 5 лет он остался круглым сиротой. Его воспитывал Анастасий Александрович Калитеевский - предводитель Весьегонского дворянства, брат матери, опекун мальчика и его владений. </w:t>
      </w:r>
    </w:p>
    <w:p>
      <w:pPr>
        <w:pStyle w:val="Style15"/>
        <w:ind w:right="-464" w:hanging="0"/>
        <w:jc w:val="both"/>
        <w:rPr/>
      </w:pPr>
      <w:r>
        <w:rPr/>
        <w:t>      </w:t>
      </w:r>
      <w:r>
        <w:rPr/>
        <w:t xml:space="preserve">В 10 лет Петра отправили учиться в Петербург. 3-я гимназия, куда его определили (сейчас в том здании на Соляном пер., 12 - школа №181), считалась одной из лучших. Мальчик учился там без особых проблем, а потом перешел в только что открывшееся в Петербурге Первое реальное училище, дававшее техническое образование. </w:t>
      </w:r>
    </w:p>
    <w:p>
      <w:pPr>
        <w:pStyle w:val="Style15"/>
        <w:ind w:right="-464" w:hanging="0"/>
        <w:jc w:val="both"/>
        <w:rPr/>
      </w:pPr>
      <w:r>
        <w:rPr/>
        <w:t>      </w:t>
      </w:r>
      <w:r>
        <w:rPr/>
        <w:t xml:space="preserve">Жизнь Петра изобилует крутыми поворотами, свойственными натуре неординарной. Не закончив полного курса обучения, он идет на военную службу в лейб-гвардии Гатчинский егерский полк. За несколько месяцев проходит путь от рядового до унтер-офицера, юнкера, позже - прапорщика. Служит в Императорской гвардии, часто стоит в карауле в Зимнем дворце и в Аничковом - резиденции наследника. Казалось бы, будущее определено - военная карьера обеспечена. Но в 20 лет он женится и увольняется со службы "по домашним обстоятельствам". </w:t>
      </w:r>
    </w:p>
    <w:p>
      <w:pPr>
        <w:pStyle w:val="Style15"/>
        <w:ind w:right="-464" w:hanging="0"/>
        <w:jc w:val="both"/>
        <w:rPr/>
      </w:pPr>
      <w:r>
        <w:rPr/>
        <w:t>      </w:t>
      </w:r>
      <w:r>
        <w:rPr/>
        <w:t xml:space="preserve">Первые одиннадцать лет семейной жизни Дементьев провел в своем весьегонском имении. Владелец значительных земельных владений, он пытался построить сельское хозяйство, разводил молочных коров, засевал поля овсом, рожью и пшеницей, вставал до зари, наблюдая лично за работами. </w:t>
      </w:r>
    </w:p>
    <w:p>
      <w:pPr>
        <w:pStyle w:val="Style15"/>
        <w:ind w:right="-464" w:hanging="0"/>
        <w:jc w:val="both"/>
        <w:rPr/>
      </w:pPr>
      <w:r>
        <w:rPr/>
        <w:t xml:space="preserve">       </w:t>
      </w:r>
      <w:r>
        <w:rPr/>
        <w:t xml:space="preserve">Но фермер из Дементьева не получился. </w:t>
      </w:r>
    </w:p>
    <w:p>
      <w:pPr>
        <w:pStyle w:val="Style15"/>
        <w:ind w:right="-464" w:hanging="0"/>
        <w:jc w:val="both"/>
        <w:rPr/>
      </w:pPr>
      <w:r>
        <w:rPr/>
        <w:t xml:space="preserve">       </w:t>
      </w:r>
      <w:r>
        <w:rPr/>
        <w:t xml:space="preserve">Разочаровала его и общественная деятельность. Хотя и преуспел он на этом поприще, будучи избран предводителем дворянства и председателем земской управы Весьегонского уезда. </w:t>
      </w:r>
    </w:p>
    <w:p>
      <w:pPr>
        <w:pStyle w:val="Style15"/>
        <w:ind w:right="-464" w:hanging="0"/>
        <w:jc w:val="both"/>
        <w:rPr/>
      </w:pPr>
      <w:r>
        <w:rPr/>
        <w:t xml:space="preserve">       </w:t>
      </w:r>
      <w:r>
        <w:rPr/>
        <w:t xml:space="preserve">Почти не зная английского языка и с тремя тысячами долларов в кармане, Дементьев в конце концов оказался в Америке.  Его выбор пал на Флориду, которая в то время только заселялась, и земли там стоили дешевле. В местечке Лонгвуд он купил 80 акров земли. Но скоро понял, что фермерство - это тяжелый и малоперспективный путь для новичка. Дементьев выкупил лесопилку, открыл деревообрабатывающую фабрику и торговое предприятие, стал брать подряды на строительство домов, работал, не покладая рук. Через несколько лет он становится во главе солидного лесного и строительно-подрядного дела с годовым оборотом свыше миллиона долларов. Лонгвуд быстро разрастался. Когда он превратился в город, его первым мэром стал Питер Деменс, как стали называть Дементьева в Америке. </w:t>
      </w:r>
    </w:p>
    <w:p>
      <w:pPr>
        <w:pStyle w:val="Style15"/>
        <w:ind w:right="-464" w:hanging="0"/>
        <w:jc w:val="both"/>
        <w:rPr/>
      </w:pPr>
      <w:r>
        <w:rPr/>
        <w:t>      </w:t>
      </w:r>
      <w:r>
        <w:rPr/>
        <w:t xml:space="preserve">Леса требовалось все больше, вывозить его нужно было с большого расстояния и Деменс с помощью приглашенных консультантов строит ветку железной дороги длиной в три мили. Первый опыт железнодорожного строительства ободрил его. Он продолжает ветку все дальше на юг, мечтая связать судоходную реку Сент-Джонс с Мексиканским заливом и заложить на южном окончании железной дороги новый город. </w:t>
      </w:r>
    </w:p>
    <w:p>
      <w:pPr>
        <w:pStyle w:val="Style15"/>
        <w:ind w:right="-464" w:hanging="0"/>
        <w:jc w:val="both"/>
        <w:rPr/>
      </w:pPr>
      <w:r>
        <w:rPr/>
        <w:t>      </w:t>
      </w:r>
      <w:r>
        <w:rPr/>
        <w:t xml:space="preserve">Первый поезд по новой железной дороге достиг полуострова Пинеллас у бухты Тампа 8 июня 1888 года. Там Деменс основал небольшой поселок. Он назвал его Санкт-Петербургом, уже тогда мечтая увидеть поселок городом.       В августе того же года был утвержден составленный Деменсом и его компаньонами генеральный план застройки нового города. Многое в нем навеяли воспоминания о российской столице. Американский Санкт-Петербург возводится с непривычными для Америки широкими прямыми улицами, большим количеством зелени и воды. План города напоминает застройки Васильевского острова, а построенный Деменсом вокзал в русском стиле - так знакомый ему Царскосельский. Деменс строит гавань и причалы, способные принимать океанские корабли. Влезает в долги, но продолжает дорогостоящее строительство железной дороги. </w:t>
      </w:r>
    </w:p>
    <w:p>
      <w:pPr>
        <w:pStyle w:val="Style15"/>
        <w:ind w:right="-464" w:hanging="0"/>
        <w:jc w:val="both"/>
        <w:rPr/>
      </w:pPr>
      <w:r>
        <w:rPr/>
        <w:t xml:space="preserve">       </w:t>
      </w:r>
      <w:r>
        <w:rPr/>
        <w:t xml:space="preserve">Все это, в конце концов, разоряет его. Железную дорогу отдают за долги кредиторам. </w:t>
      </w:r>
    </w:p>
    <w:p>
      <w:pPr>
        <w:pStyle w:val="Style15"/>
        <w:ind w:right="-464" w:hanging="0"/>
        <w:jc w:val="both"/>
        <w:rPr/>
      </w:pPr>
      <w:r>
        <w:rPr/>
        <w:t>      </w:t>
      </w:r>
      <w:r>
        <w:rPr/>
        <w:t xml:space="preserve">Сегодня американский Санкт-Петербург - четвертый по величине город во Флориде. За сто с лишним лет он превратился в курортную столицу с прекрасными белыми песчаными пляжами, с трех сторон омываемыми сверкающими голубизной водами Мексиканского залива. Его называют Солнечным городом. </w:t>
      </w:r>
    </w:p>
    <w:p>
      <w:pPr>
        <w:pStyle w:val="Style15"/>
        <w:ind w:right="-464" w:hanging="0"/>
        <w:jc w:val="both"/>
        <w:rPr/>
      </w:pPr>
      <w:r>
        <w:rPr/>
        <w:t>      </w:t>
      </w:r>
      <w:r>
        <w:rPr/>
        <w:t xml:space="preserve">В американском Санкт-Петербурге  много частных картинных галерей. Одна из них принадлежит Арнольду Гарикову. Внимание посетителей привлекает там портрет Пушкина. Автор этого портрета - отец владельца галереи Иван Гариков. Он жил в Ленинграде, учился в Академии художеств, во время войны оказался на Западе, поселился во Флориде и в его творчестве присутствует ностальгическая нота. </w:t>
      </w:r>
    </w:p>
    <w:p>
      <w:pPr>
        <w:pStyle w:val="Style15"/>
        <w:ind w:right="-464" w:hanging="0"/>
        <w:jc w:val="both"/>
        <w:rPr/>
      </w:pPr>
      <w:r>
        <w:rPr/>
        <w:t xml:space="preserve">       </w:t>
      </w:r>
      <w:r>
        <w:rPr/>
        <w:t xml:space="preserve">Город утопает в зелени. Один из новых парков в его центре назван - Деменс Лендинг, установлен памятник основателю города Питеру Деменсу. </w:t>
      </w:r>
    </w:p>
    <w:p>
      <w:pPr>
        <w:pStyle w:val="Style15"/>
        <w:ind w:right="-464" w:hanging="0"/>
        <w:jc w:val="both"/>
        <w:rPr/>
      </w:pPr>
      <w:r>
        <w:rPr/>
        <w:t>      </w:t>
      </w:r>
      <w:r>
        <w:rPr/>
        <w:t xml:space="preserve">Заокеанский Санкт-Петербург, как и российский Санкт-Петербург, - город поэтов. И поэты этих двух городов нашли друг друга. Результатом поэтического содружества стали взаимные переводы и публикации, фестивали на берегах Невы и ответные визиты во Флориду. </w:t>
      </w:r>
    </w:p>
    <w:p>
      <w:pPr>
        <w:pStyle w:val="Normal"/>
        <w:ind w:right="-464" w:hanging="0"/>
        <w:jc w:val="both"/>
        <w:rPr/>
      </w:pPr>
      <w:r>
        <w:rPr/>
        <w:t>      </w:t>
      </w:r>
      <w:r>
        <w:rPr/>
        <w:t xml:space="preserve">Четыре года назад в России издали книгу стихов поэтов американского Санкт-Петербурга "Исцеление памяти" в переводах их русских петербургских собратьев. </w:t>
      </w:r>
    </w:p>
    <w:p>
      <w:pPr>
        <w:pStyle w:val="Style15"/>
        <w:ind w:right="-464" w:hanging="0"/>
        <w:jc w:val="both"/>
        <w:rPr/>
      </w:pPr>
      <w:r>
        <w:rPr/>
        <w:t xml:space="preserve">Мы знаем, что на американском континенте многое открыто нашими соотечественниками, но то, что мы увидим на современных картах Аляски такое количество русских имен и названий, я никак не предполагала. Их там - десятки, а в некоторых местах - даже сотни. Назову хотя бы небольшую часть из них, дабы вы порадовались вместе со мной: остров Прибылова, Криницина, Кудобина, Лисьи острова, Чичагова, Куприянова, Баранова, Врангеля, большие острова Адмиралтейства и одинокий остров Ситка, где была столица Русской Америки - город Ново-Архангельск, и даже большой Архипелаг Александра, состоящего из сотен мелких и нескольких крупных островов. </w:t>
        <w:br/>
        <w:t xml:space="preserve">    Больше всего меня удивило то, что имена некоторых русских первопроходцев на карте Америки повторялись по несколько раз. И больше всех в этом смысле повезло Фердинанду Петровичу Врангелю, путешественнику и одному из главных правителей Русской Америки. </w:t>
        <w:br/>
        <w:t xml:space="preserve">    Его имя до сих пор есть в названиях города Врангеля, порта Врангеля, пика Врангеля, в названиях двух островов - на Аляске и Алеутских островах, в названии пролива и даже целой горной гряды Врангеля. </w:t>
        <w:br/>
        <w:t xml:space="preserve">    В некоторых американских библиотеках есть книги, в которых попадаются скупые материалы о русских женщинах, послуживших процветанию Русской Америки. Сохранились и старинные русские кладбища, где до сих пор можно на рассыпающихся от времени памятниках и крестах рассмотреть имена русских женщин, положивших "живот свой" во славу Родины. О многих из них мы теперь вряд ли уже что-нибудь узнаем, но вот о некоторых женах славных первопроходцев и правителей Русской Америки история все же донесла до нас кое-что. И первая женщина, о которой мне хочется сейчас рассказать, была Наталья Алексеевна Шелехова, жена славного морехода Григория Шелехова. </w:t>
        <w:br/>
        <w:t xml:space="preserve">    Наталья Алексеевна была богатой молодой вдовой из Иркутска, когда познакомилась с приказчиком Григорием Шелеховым, талантливым и отважным человеком. Выйдя за него замуж, она не только предоставила ему все свои денежные средства на открытие новых земель в Америке, но и сама приняла участие во всех его трудных и опасных плаваниях. Рядом с супругом она мужественно терпела холод, жестокие штормы, нехватку пресной воды и пищи, зимовала на островах и в землях не всегда гостеприимных индейцев и алеутов. </w:t>
        <w:br/>
        <w:t xml:space="preserve">    Шелехова была на удивление отважная женщина, под стать своему мужу. И это был брак, воистину соединенный самим Богом. </w:t>
        <w:br/>
        <w:t xml:space="preserve">    Наталье Алексеевне выпала честь быть не только первой русской, но и первой белой женщиной, ступившей ногой на берега Аляски и Алеутских островов. </w:t>
        <w:br/>
        <w:t xml:space="preserve">    С позиции нашего времени нам сейчас трудно осознать проблемы, которые стояли в первой половине XVIII века перед цивилизованным человечеством в этом регионе. Дело в том, что тогда Аляски и Алеутских островов вообще не было на картах мира. И заслуга Григория Шелехова была в том, что он "со товарищи" не только открыл и обследовал эти богатые земли, но еще и составил их карту, по точности не уступающую современным картам. И он же заложил основы Российско-Американской компании. И я думаю, не будь рядом с Шелеховым такой преданной и самоотверженной жены, вряд ли он смог бы исполнить все то, что в своей жизни исполнил. Она как бы соавтор всех его достижений. </w:t>
        <w:br/>
        <w:t xml:space="preserve">    Наталья Алексеевна пережила своего мужа. Григорий Шелехов скончался в возрасте 48-ми лет. После его смерти она завершила некоторые его планы. Именно благодаря ее трудам, Российско-Американская компания получила официальный статус и Высочайшее покровительство Государя с привилегиями на 20 лет. Этим она положила основание росту и расширению компании и распространению русского влияния на всю Аляску и даже до Калифорнии. </w:t>
        <w:br/>
        <w:t xml:space="preserve">    Самой же Шелеховой и ее детям, рожденным от Григория Шелехова, Павел I даровал дворянство. </w:t>
      </w:r>
    </w:p>
    <w:p>
      <w:pPr>
        <w:pStyle w:val="Normal"/>
        <w:ind w:right="-464" w:hanging="0"/>
        <w:jc w:val="both"/>
        <w:rPr/>
      </w:pPr>
      <w:r>
        <w:drawing>
          <wp:anchor behindDoc="0" distT="0" distB="0" distL="142875" distR="14287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line">
              <wp:posOffset>2475230</wp:posOffset>
            </wp:positionV>
            <wp:extent cx="1419225" cy="19050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   </w:t>
      </w:r>
      <w:r>
        <w:rPr/>
        <w:t xml:space="preserve">Следующая женщина, о которой мне хотелось бы рассказать, была Екатерина Прохоровна Кускова, жена основателя форта Росс Ивана Кускова. Почти 30 лет вместе с мужем трудилась она в этой отдаленной точке Русской Америки. Да и как трудилась! Форт Росс в ее бытность был поселением с развитой инфраструктурой, с хорошей судоверфью, мастерскими, кузницами, складами, с развитым сельским хозяйством и промысловым морским охотхозяйством. Были там церковь, школы, где обучались грамоте и специальностям дети жителей форта Росс. Екатерина Кускова была не менее талантливой женщиной, чем Наталья Алексеевна Шелехова, но талант ее был особого рода - к различным языкам и диалектам. В короткий срок она выучила язык местного племени индейцев и основала для них школу. Причем, преподавание там шло на двух языках: русском и местном. Индейцы любили Кускову, и если до основания форта Росс у русских первопроходцев с индейцами были частые столкновения, а однажды даже и настоящая кровопролитная война, то благодаря дипломатическим способностям Кусковой и ее неподдельной любви к аборигенам у русских установились самые дружеские взаимоотношения с индейцами. И за все те годы, которые Екатерина Кускова провела в форте Росс, у русских не было с ними ни одного столкновения, чего не скажешь о живущих в Калифорнии испанцах. Они жестоко угнетали индейцев, силой оружия заставляли их, как рабов, трудиться на себя. И по этой причине индейцы часто восставали против испанцев и при первой же возможности убивали их. </w:t>
        <w:br/>
        <w:t xml:space="preserve">    Испанские поселенцы в лесу могли появляться только в сопровождении солдат, в то время как любой фортроссовец мог, совершенно не опасаясь, в одиночку ходить в лес на охоту, и даже при необходимости переночевать в индейской деревне. Авторитет русских был настолько высок у индейского племени колошей, что однажды они даже избрали "промышленного" Прохора Егорова за силу и храбрость вождем своего племени, и он возглавил их борьбу против угнетателей-испанцев. </w:t>
        <w:br/>
        <w:t xml:space="preserve">    До сих пор у индейцев сохранились с тех времен позаимствованные у русских некоторые привычки, такие, например, как посиделки, игра на гармошке, ношение коромысла и другие. И сейчас в обиходе у них вы можете встретить такие русские слова, как: "молоко", "порох", "пшеница", "ложка", "чулки", "кошка", "яблоко", "вино", "нос" и другие. Есть у них и некоторые русские слова, употребляющиеся с искажением: "корошо" (хорошо), "ого" (огонь), "чайо" (чай), "тополо" (топор), "иичо" (яйцо), "суао" (суп), "ивиты" (цветы) и т.д. </w:t>
        <w:br/>
        <w:t xml:space="preserve">    Во всем этом была, конечно, заслуга и Екатерины Кусковой. Она создала школу и для детей алеутов и креолов, где обучение тоже велось на двух языках: русском и местном. Нет сомнения, что Екатерина Кускова на этом поприще трудилась в контакте с еще одним чрезвычайно одаренным человеком митрополитом Иннокентием, который составил букварь для алеутов и даже перевел на их язык несколько священных книг, что помогало аборигенам становиться настоящими православными христианами и поддаными Российского государства. </w:t>
        <w:br/>
        <w:t xml:space="preserve">    Из всех аборигенов наиболее ревностными верующими были именно алеуты. А один из них, Петр Чуганак, даже причислен к лику святых как мученик. Испанские иезуиты пытками старались заставить его перейти в их веру, но он перед смертью заявил им: "Я - православный христианин и не предам своей веры!" </w:t>
        <w:br/>
        <w:t xml:space="preserve">    Следующей яркой звездой на небосклоне Российских владений в Америке была Елена Ротчева, жена нового управляющего фортом Росс - Ротчева. </w:t>
        <w:br/>
        <w:t xml:space="preserve">    Ротчевы были очень образованными людьми, и это накладывало определенный отпечаток на все стороны жизни фортроссовцев и тех, кто имел с ними контакт. </w:t>
        <w:br/>
        <w:t xml:space="preserve">    Елена Ротчева, урожденная княжна Гагарина, была очень красивой и удивительной женщиной. Несколько примитивную жизнь поселенцев она всячески старались превратить в более цивилизованную. По ее инициативе в форте Росс была создана хорошая библиотека, она проводила поэтические и музыкальные вечера для молодежи, устанавливала добрососедские отношения с испанцами, которые любили бывать в гостях у Ротчевых. Именно благодаря таким хорошим с ними отношениям, русские активно вели торговлю с испанцами. Подданные испанского короля покупали у русских суда, инструмент, оружие и даже заказывали им пошить одежду для своих солдат. Русские же в годы неурожаев покупали у испанцев пшеницу и другие сельхозпродукты. </w:t>
        <w:br/>
        <w:t xml:space="preserve">    Елена Ротчева была любознательной и смелой женщиной. Она не боялась ездить верхом, изучала быт и нравы индейских племен и, по сути, продолжала дело Екатерины Кусковой по налаживанию добрых отношений с американскими аборигенами. Для развития же этнографических исследований в глубине континента Ротчева концентрировала вокруг себя ученых людей. Ее имя связано, главным образом, с экспедицией в глубь страны летом 1848 года. В состав экспедиционной группы, кроме красавицы Елены, вошел сам Ротчев, русские ученые Вознесенский и Черных и несколько "промышленных" людей. Во время этой экспедиции группа совершила подъем на гору Майякмас, и после завершения трудного подъема Ротчева "окрестила" гору и дала ей новое название - гора Святой Елены. И в наши дни американцы зовут гору этим именем, и оно навечно вписано во все современные американские карты. </w:t>
        <w:br/>
      </w:r>
    </w:p>
    <w:sectPr>
      <w:type w:val="nextPage"/>
      <w:pgSz w:w="11906" w:h="16838"/>
      <w:pgMar w:left="54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1478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6:48:00Z</dcterms:created>
  <dc:creator>ученик</dc:creator>
  <dc:description/>
  <cp:keywords/>
  <dc:language>en-US</dc:language>
  <cp:lastModifiedBy>ученик</cp:lastModifiedBy>
  <dcterms:modified xsi:type="dcterms:W3CDTF">2009-01-23T11:17:00Z</dcterms:modified>
  <cp:revision>5</cp:revision>
  <dc:subject/>
  <dc:title>Города, как люди</dc:title>
</cp:coreProperties>
</file>